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Жикина Светлана Дмитри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801443438"/>
            <w:bookmarkStart w:id="1" w:name="__Fieldmark__0_801443438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801443438"/>
            <w:bookmarkStart w:id="3" w:name="__Fieldmark__1_801443438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ногообразие и характеристика мелких млекопитающих-грызунов, зайцеобразны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знаний  многообразий млекопитающих-грызунов, зайцеобразных и навыков самостоятельной деятельност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ь умение работать с источниками информаций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оспитание бережного отношения к млекопитающим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801443438"/>
            <w:bookmarkStart w:id="5" w:name="__Fieldmark__2_80144343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801443438"/>
            <w:bookmarkStart w:id="7" w:name="__Fieldmark__3_801443438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801443438"/>
            <w:bookmarkStart w:id="9" w:name="__Fieldmark__4_801443438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801443438"/>
            <w:bookmarkStart w:id="11" w:name="__Fieldmark__5_801443438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801443438"/>
            <w:bookmarkStart w:id="13" w:name="__Fieldmark__6_801443438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801443438"/>
            <w:bookmarkStart w:id="15" w:name="__Fieldmark__7_801443438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 - 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разнообразные источники, проводить исследовательскую работу, кратко излагать полученную информацию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Формировать у учащихся бережного отношения к млекопитающим-грызунам, зайцеобразным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Основополагающий вопрос: Какие существуют виды млекопитающие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ы мелких млекопитающ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Экологический паспорт мелких млекопитающих-грызунов, зайцеобразных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ебёнок и животное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 влияет питание  на здоровье мелких млекопитающи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мелкие млекопитающие могут жить у вас дом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породы мелких млекопитающих существуют в природе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801443438"/>
            <w:bookmarkStart w:id="17" w:name="__Fieldmark__8_801443438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801443438"/>
            <w:bookmarkStart w:id="19" w:name="__Fieldmark__9_801443438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801443438"/>
            <w:bookmarkStart w:id="21" w:name="__Fieldmark__10_801443438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801443438"/>
            <w:bookmarkStart w:id="23" w:name="__Fieldmark__11_801443438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801443438"/>
            <w:bookmarkStart w:id="25" w:name="__Fieldmark__12_801443438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801443438"/>
            <w:bookmarkStart w:id="27" w:name="__Fieldmark__13_801443438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801443438"/>
            <w:bookmarkStart w:id="29" w:name="__Fieldmark__14_801443438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801443438"/>
            <w:bookmarkStart w:id="31" w:name="__Fieldmark__15_801443438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801443438"/>
            <w:bookmarkStart w:id="33" w:name="__Fieldmark__16_801443438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801443438"/>
            <w:bookmarkStart w:id="35" w:name="__Fieldmark__17_801443438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801443438"/>
            <w:bookmarkStart w:id="37" w:name="__Fieldmark__18_801443438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801443438"/>
            <w:bookmarkStart w:id="39" w:name="__Fieldmark__19_801443438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801443438"/>
            <w:bookmarkStart w:id="41" w:name="__Fieldmark__20_801443438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801443438"/>
            <w:bookmarkStart w:id="43" w:name="__Fieldmark__21_801443438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801443438"/>
            <w:bookmarkStart w:id="45" w:name="__Fieldmark__22_801443438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801443438"/>
            <w:bookmarkStart w:id="47" w:name="__Fieldmark__23_801443438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801443438"/>
            <w:bookmarkStart w:id="49" w:name="__Fieldmark__24_801443438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801443438"/>
            <w:bookmarkStart w:id="51" w:name="__Fieldmark__25_801443438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801443438"/>
            <w:bookmarkStart w:id="53" w:name="__Fieldmark__26_801443438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801443438"/>
            <w:bookmarkStart w:id="55" w:name="__Fieldmark__27_801443438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801443438"/>
            <w:bookmarkStart w:id="57" w:name="__Fieldmark__28_801443438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801443438"/>
            <w:bookmarkStart w:id="59" w:name="__Fieldmark__29_801443438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801443438"/>
            <w:bookmarkStart w:id="61" w:name="__Fieldmark__30_801443438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801443438"/>
            <w:bookmarkStart w:id="63" w:name="__Fieldmark__31_80144343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801443438"/>
            <w:bookmarkStart w:id="65" w:name="__Fieldmark__32_801443438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801443438"/>
            <w:bookmarkStart w:id="67" w:name="__Fieldmark__33_801443438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801443438"/>
            <w:bookmarkStart w:id="69" w:name="__Fieldmark__34_80144343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801443438"/>
            <w:bookmarkStart w:id="71" w:name="__Fieldmark__35_801443438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801443438"/>
            <w:bookmarkStart w:id="73" w:name="__Fieldmark__36_801443438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801443438"/>
            <w:bookmarkStart w:id="75" w:name="__Fieldmark__37_80144343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801443438"/>
            <w:bookmarkStart w:id="77" w:name="__Fieldmark__38_80144343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держит информацию  многообразий мелких млекопитающих, а также краткая характеристика о них. А именно откуда он; чем питается; какое поведение; откуда произошел; долго ли живет; взаимоотношения  животных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ля выполнения проекта требуется немало времени, где-то 1недел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801443438"/>
            <w:bookmarkStart w:id="79" w:name="__Fieldmark__39_80144343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801443438"/>
            <w:bookmarkStart w:id="81" w:name="__Fieldmark__40_80144343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801443438"/>
            <w:bookmarkStart w:id="83" w:name="__Fieldmark__41_80144343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801443438"/>
            <w:bookmarkStart w:id="85" w:name="__Fieldmark__42_80144343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801443438"/>
            <w:bookmarkStart w:id="87" w:name="__Fieldmark__43_80144343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801443438"/>
            <w:bookmarkStart w:id="89" w:name="__Fieldmark__44_80144343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801443438"/>
            <w:bookmarkStart w:id="91" w:name="__Fieldmark__45_80144343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801443438"/>
            <w:bookmarkStart w:id="93" w:name="__Fieldmark__46_80144343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801443438"/>
            <w:bookmarkStart w:id="95" w:name="__Fieldmark__47_80144343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801443438"/>
            <w:bookmarkStart w:id="97" w:name="__Fieldmark__48_80144343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801443438"/>
            <w:bookmarkStart w:id="99" w:name="__Fieldmark__49_80144343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801443438"/>
            <w:bookmarkStart w:id="101" w:name="__Fieldmark__50_80144343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801443438"/>
            <w:bookmarkStart w:id="103" w:name="__Fieldmark__51_80144343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801443438"/>
            <w:bookmarkStart w:id="105" w:name="__Fieldmark__52_80144343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801443438"/>
            <w:bookmarkStart w:id="107" w:name="__Fieldmark__53_80144343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801443438"/>
            <w:bookmarkStart w:id="109" w:name="__Fieldmark__54_80144343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801443438"/>
            <w:bookmarkStart w:id="111" w:name="__Fieldmark__55_80144343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801443438"/>
            <w:bookmarkStart w:id="113" w:name="__Fieldmark__56_80144343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801443438"/>
            <w:bookmarkStart w:id="115" w:name="__Fieldmark__57_80144343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801443438"/>
            <w:bookmarkStart w:id="117" w:name="__Fieldmark__58_80144343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801443438"/>
            <w:bookmarkStart w:id="119" w:name="__Fieldmark__59_80144343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801443438"/>
            <w:bookmarkStart w:id="121" w:name="__Fieldmark__60_80144343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801443438"/>
            <w:bookmarkStart w:id="123" w:name="__Fieldmark__61_80144343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801443438"/>
            <w:bookmarkStart w:id="125" w:name="__Fieldmark__62_80144343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группой студентов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Млекопитающие, характеристика, взаимоотношения, поведение, грызуны, зайцеобразные и т.д.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9:26:00Z</dcterms:created>
  <dc:creator>Администратор</dc:creator>
  <dc:description/>
  <cp:keywords/>
  <dc:language>en-US</dc:language>
  <cp:lastModifiedBy>Администратор</cp:lastModifiedBy>
  <dcterms:modified xsi:type="dcterms:W3CDTF">2010-05-22T09:38:00Z</dcterms:modified>
  <cp:revision>1</cp:revision>
  <dc:subject/>
  <dc:title>"Визитная карточка" проекта</dc:title>
</cp:coreProperties>
</file>